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6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149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3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Eleanor Toews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/21/10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32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it K-1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osed</w:t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eanor Toews 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21/20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UDENT CUMULATIVE FOLDE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5F-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thdrawn or dropped in 2008-0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A10.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-C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A10.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-H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A10.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McFarlan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A10.2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cThomas-Richar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A10.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chards-Summers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A10.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ng-Young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0:06:00Z</dcterms:created>
  <dc:creator>Archives and Records</dc:creator>
  <dc:description>10/2/02</dc:description>
  <cp:keywords>Transmittal</cp:keywords>
  <dc:language>en-US</dc:language>
  <cp:lastModifiedBy>Gabriel Chrisman</cp:lastModifiedBy>
  <cp:lastPrinted>2010-01-21T14:07:00Z</cp:lastPrinted>
  <dcterms:modified xsi:type="dcterms:W3CDTF">2010-01-21T22:08:00Z</dcterms:modified>
  <cp:revision>7</cp:revision>
  <dc:subject/>
  <dc:title>Transmittal</dc:title>
</cp:coreProperties>
</file>